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313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93395" cy="767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ПУБЛИКА СРБИЈА</w:t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ПРАВА ЗА ЗАЈЕДНИЧКЕ ПОСЛОВЕ РЕПУБЛИЧКИХ ОРГАНА</w:t>
            </w:r>
          </w:p>
          <w:p>
            <w:pPr>
              <w:pStyle w:val="Normal"/>
              <w:ind w:left="-25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ој: 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RS"/>
              </w:rPr>
              <w:t xml:space="preserve">0. </w:t>
            </w:r>
            <w:r>
              <w:rPr>
                <w:sz w:val="22"/>
                <w:szCs w:val="22"/>
                <w:lang w:val="sr-CS"/>
              </w:rPr>
              <w:t>децембар</w:t>
            </w:r>
            <w:r>
              <w:rPr>
                <w:sz w:val="22"/>
                <w:szCs w:val="22"/>
                <w:lang w:val="sr-Latn-RS"/>
              </w:rPr>
              <w:t xml:space="preserve"> 2012</w:t>
            </w:r>
            <w:r>
              <w:rPr>
                <w:sz w:val="22"/>
                <w:szCs w:val="22"/>
                <w:lang w:val="ru-RU"/>
              </w:rPr>
              <w:t>. годи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 е о г р а 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Немањина 22-2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МЋ/ДЗ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>
          <w:sz w:val="24"/>
          <w:szCs w:val="24"/>
          <w:lang w:val="sr-CS"/>
        </w:rPr>
        <w:t>На основу члана 44. став 1. Зкона о државној управи („Служнбени гласник РС“, бр. 79/05, 101/07 и 95/10) и члана 5. став 1. Одлуке о Управи за заједничке послове републичких органа („Службени гласник РС“, бр. 67/91, 79/02 и 13/04), доносим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 И Р Е К Т И В 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поступању у случају ванредних околности ради заштите пословних, репрезентативних и резиденцијалних објеката и обезбеђења проходности прилазних саобраћајница у зимском периоду 2012/2013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Овом директивном одређује се начин рада, поступања и понашања запослених у Управи за заједничке послове републичких органа у случају ванредних околности ради заштите објеката и обезбеђења проходности прилазних саобраћајница у зимском периоду 2012/2013.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  <w:tab/>
      </w:r>
      <w:r>
        <w:rPr>
          <w:sz w:val="24"/>
          <w:szCs w:val="24"/>
          <w:lang w:val="sr-CS"/>
        </w:rPr>
        <w:t xml:space="preserve">У циљу реализације тачке </w:t>
      </w:r>
      <w:r>
        <w:rPr>
          <w:b/>
          <w:sz w:val="24"/>
          <w:szCs w:val="24"/>
          <w:lang w:val="sr-Latn-CS"/>
        </w:rPr>
        <w:t>I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ове директиве образује се Штаб за поступање у случају ванредних околности у зимском периоду 2012/2013 године, у саставу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1. Зоран Живановић, руководилац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2. Драган Максимовић, замедник руководиоца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3. Драган Радовановић, члан 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4. Славко Војводић, члан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I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Задатак Штаба ј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- да преко средстава јавног информисања и путем непосредних контаката са одговарајућим хидрометеоролошким службама прати временске прогнозе у циљу благовремене и адекватне припреме за утврђивање потребних мер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- да изврши све потребне припреме за заштиту пословних, репрезентативних и резиденцијалних објеката и обезбеђење проходности прилазних саобраћајниц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  <w:t xml:space="preserve">- да прати проблеме у условима снежних падавина, мразева, поледица и других околности у зимском периоду, организује и руководи извршење послова на заштити објеката (кровова, тераса, сливника и др.) и чишћењу снежних наноса, у циљу обезбеђивања проходности прилазних саобраћајница (коловоза, тротоара, паркинга, платоа и др.), као и на уклањању снежних наноса са стабала високе вегетације и другог зеленила, ради спречавања материјалне штете;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- да остварује сарадњу са корисницима пословних објеката ради заједничке акције у случајевима када околности захтевају њихово ангажовањ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IV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У циљу благовременог и ефикасност предузимања потребних мера задужују се, за групу објеката, следећи запослени: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/>
      </w:pPr>
      <w:r>
        <w:rPr>
          <w:sz w:val="24"/>
          <w:szCs w:val="24"/>
          <w:lang w:val="sr-CS"/>
        </w:rPr>
        <w:t xml:space="preserve">За групу објеката </w:t>
      </w:r>
      <w:r>
        <w:rPr>
          <w:sz w:val="24"/>
          <w:szCs w:val="24"/>
          <w:lang w:val="sr-Latn-CS"/>
        </w:rPr>
        <w:t xml:space="preserve">I – Зоран </w:t>
      </w:r>
      <w:r>
        <w:rPr>
          <w:sz w:val="24"/>
          <w:szCs w:val="24"/>
          <w:lang w:val="sr-CS"/>
        </w:rPr>
        <w:t>Васи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/>
      </w:pPr>
      <w:r>
        <w:rPr>
          <w:sz w:val="24"/>
          <w:szCs w:val="24"/>
          <w:lang w:val="sr-CS"/>
        </w:rPr>
        <w:t xml:space="preserve">За групу објеката </w:t>
      </w:r>
      <w:r>
        <w:rPr>
          <w:sz w:val="24"/>
          <w:szCs w:val="24"/>
          <w:lang w:val="sr-Latn-CS"/>
        </w:rPr>
        <w:t>II</w:t>
      </w:r>
      <w:r>
        <w:rPr>
          <w:sz w:val="24"/>
          <w:szCs w:val="24"/>
          <w:lang w:val="sr-CS"/>
        </w:rPr>
        <w:t xml:space="preserve"> – Војкан Шупу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/>
      </w:pPr>
      <w:r>
        <w:rPr>
          <w:sz w:val="24"/>
          <w:szCs w:val="24"/>
          <w:lang w:val="sr-CS"/>
        </w:rPr>
        <w:t xml:space="preserve">За групу објеката </w:t>
      </w:r>
      <w:r>
        <w:rPr>
          <w:sz w:val="24"/>
          <w:szCs w:val="24"/>
          <w:lang w:val="sr-Latn-CS"/>
        </w:rPr>
        <w:t>III</w:t>
      </w:r>
      <w:r>
        <w:rPr>
          <w:sz w:val="24"/>
          <w:szCs w:val="24"/>
          <w:lang w:val="sr-CS"/>
        </w:rPr>
        <w:t xml:space="preserve"> – Миладин Недељковић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/>
      </w:pPr>
      <w:r>
        <w:rPr>
          <w:sz w:val="24"/>
          <w:szCs w:val="24"/>
          <w:lang w:val="sr-CS"/>
        </w:rPr>
        <w:t xml:space="preserve">За групу објеката </w:t>
      </w:r>
      <w:r>
        <w:rPr>
          <w:sz w:val="24"/>
          <w:szCs w:val="24"/>
          <w:lang w:val="sr-Latn-CS"/>
        </w:rPr>
        <w:t xml:space="preserve">IV – Саша </w:t>
      </w:r>
      <w:r>
        <w:rPr>
          <w:sz w:val="24"/>
          <w:szCs w:val="24"/>
          <w:lang w:val="sr-CS"/>
        </w:rPr>
        <w:t>Стојановић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/>
      </w:pPr>
      <w:r>
        <w:rPr>
          <w:sz w:val="24"/>
          <w:szCs w:val="24"/>
          <w:lang w:val="sr-CS"/>
        </w:rPr>
        <w:t xml:space="preserve">За групу објеката </w:t>
      </w:r>
      <w:r>
        <w:rPr>
          <w:sz w:val="24"/>
          <w:szCs w:val="24"/>
          <w:lang w:val="sr-Latn-CS"/>
        </w:rPr>
        <w:t>V</w:t>
      </w:r>
      <w:r>
        <w:rPr>
          <w:sz w:val="24"/>
          <w:szCs w:val="24"/>
          <w:lang w:val="sr-CS"/>
        </w:rPr>
        <w:t xml:space="preserve"> – Аца Пешић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 групу резиденцијалних објеката – Милош Алавања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/>
      </w:pPr>
      <w:r>
        <w:rPr>
          <w:sz w:val="24"/>
          <w:szCs w:val="24"/>
          <w:lang w:val="sr-CS"/>
        </w:rPr>
        <w:t>За објекат Палата „Србија“ – Небојша Поповић;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Задатак запослених који су задужени за групу објеката је: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- да прате стање и редовно и благовремено извештавају Штаб о свим околностима од значаја за спровођење утврђених мер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  <w:t>- да у сарадњи са радницима корисника услуга, дежурним радницима физичко техничког обезбеђења и радницима на одржавању хигијене непосредно учествују у извршавању задатака у условима када су снежне падавине мањег интезитета (чишћење снега), односно на спречавању настајања поледица (посипање соли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- да благовремено захтевају од руководиоца Штаба потребне количине соли и алата, као и да се старају о правилној и рационалној употреби алата и соли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V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чин поступања утврђује се у зависности од интензитета (степена) снежних падавина и других околности у зимском периоду, и то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. почетак снежних падавина, суснежица, ледена киша и у условима мраза без падавина – снежног и леденог покривача мањег обима (први степен), обавезно се врши посипање сољу и уклањање снега и лед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- у објектима у Булевару Михаила Пупина бр. 2 (Палата „Србија“), Андрићев венац бр. 1, Омладинских бригада бр. 1, Немањина бр. 11, Немањина бр. 22-26, Краља Милана бр. 36, Влајковићева бр. 3, Дечанска бр. 8 и Булевар краља Александра бр. 15, ове послове вршиће запослени на радним местима вртлара, домаћина и помоћних радника, за чије организовање су надлежни руководиоци објекат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- у случају већих снежних наноса на крововима и терасама објеката, због чега су исти угрожени, Штаб предузима одговарајуће мере или предлаже директору Управе предузимање потребних мера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. повећан интензитет снежних падавина и других околности у зимском периоду (други степен), који објективно превазилази могућности задужених лица у оквиру првог степена, обавезно се врши уклањање снега и лед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- ове послове вршиће сви запослени у Управи који су у то време затечени у објектима, за чије организовање су надлежни начелници одељења и руководиоци других организационих једница, а по захтеву и налогу Штаба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3. велики интензитет снежних падавина и других околности у зимском периоду (трећи степен), који објективно превазилази могућности да се са расположивим бројем запослених, материјалним и техничким средствима обезбеди проходност улаза у објекте и заштиту објеката, Штаб благовремено обавештава директора Управе о потреби предузимања ванредних мера (ангажовање специјализованих предузећа и сл.).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12"/>
        <w:gridCol w:w="972"/>
        <w:gridCol w:w="608"/>
        <w:gridCol w:w="2882"/>
        <w:gridCol w:w="37"/>
      </w:tblGrid>
      <w:tr>
        <w:trPr>
          <w:trHeight w:val="9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80" w:hRule="atLeast"/>
        </w:trPr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МОЋНИК ДИРЕКТО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Здравковић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оран Трнинић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Доставити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4" w:leader="none"/>
              </w:tabs>
              <w:ind w:left="224" w:hanging="224"/>
              <w:rPr/>
            </w:pPr>
            <w:r>
              <w:rPr>
                <w:sz w:val="22"/>
                <w:szCs w:val="22"/>
                <w:lang w:val="sr-CS"/>
              </w:rPr>
              <w:t>Члановима Штаб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4" w:leader="none"/>
              </w:tabs>
              <w:ind w:left="224" w:hanging="224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им организационим јединица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4" w:leader="none"/>
              </w:tabs>
              <w:ind w:left="224" w:hanging="224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иви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rFonts w:eastAsia="Batang;Arial Unicode MS" w:cs="Tahoma"/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spacing w:before="0" w:after="120"/>
      <w:jc w:val="both"/>
    </w:pPr>
    <w:rPr>
      <w:rFonts w:eastAsia="Batang;Arial Unicode MS" w:cs="Tahoma"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08:00Z</dcterms:created>
  <dc:creator>DZubovic</dc:creator>
  <dc:description/>
  <cp:keywords/>
  <dc:language>en-US</dc:language>
  <cp:lastModifiedBy>DZubovic</cp:lastModifiedBy>
  <cp:lastPrinted>2012-12-10T14:19:00Z</cp:lastPrinted>
  <dcterms:modified xsi:type="dcterms:W3CDTF">2012-12-10T13:20:00Z</dcterms:modified>
  <cp:revision>4</cp:revision>
  <dc:subject/>
  <dc:title/>
</cp:coreProperties>
</file>